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техническия и ръководния персонал, който ще бъде пряко ангажиран с изпълнение на </w:t>
      </w:r>
      <w:r>
        <w:rPr>
          <w:b/>
          <w:sz w:val="26"/>
          <w:szCs w:val="26"/>
          <w:lang w:val="bg-BG"/>
        </w:rPr>
        <w:t xml:space="preserve">обществена поръчка с предме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 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.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, в качеството си на ………………………………………………………………………………………..……-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  <w:lang w:val="bg-BG"/>
        </w:rPr>
        <w:t>,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 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ще бъдат ангажирани следните лица, за които са приложени документи, доказващи </w:t>
      </w:r>
      <w:r>
        <w:rPr>
          <w:iCs/>
          <w:sz w:val="26"/>
          <w:szCs w:val="26"/>
          <w:lang w:val="bg-BG"/>
        </w:rPr>
        <w:t>образованието, квалификацията и професионалния им опит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офесиона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Запознат съм с минималното изискване, поставено от възложителя, ч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участникът трябва да разполага със следния инженерно-технически и ръководен персонал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ин) ръководител на обект, с висше образование „строителен инженер”, с минимум 5 (пет) години опит по изграждане / реконструкция на обекти от техническата инфраструктура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ин) технически ръководител, който да отговаря на условията по чл. 163а от ЗУТ с минимум 2 (две) години опит по изграждане/реконструкция на строителни обект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ин) правоспособен инспектор по ЗБУТ (здравословни и безопасни условия на труд) с минимум 2 г. професионален опит  като координатор или инспектор по безопасност и здраве.</w:t>
      </w:r>
    </w:p>
    <w:p>
      <w:pPr>
        <w:pStyle w:val="31"/>
        <w:spacing w:before="0" w:after="0"/>
        <w:ind w:left="0" w:firstLine="708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Указание: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i/>
          <w:iCs/>
          <w:sz w:val="26"/>
          <w:szCs w:val="26"/>
          <w:lang w:val="bg-BG"/>
        </w:rPr>
        <w:t>За доказване съответствието с поставеното от възложителя минимално изискване, всеки участник е длъжен да представи към списъка за техническия и ръководния персонал задължително и професионална биография с посочен професионален опит съобразно изискванията за съответния специалист, копие от диплома, копие от трудова книжка, както и други документи, които удостоверяват и доказват наличието на горепосочените изисквания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За наличието на правоспособен инспектор по ЗБУТ, допълнително се представя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: ……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33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6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2">
    <w:name w:val=" Знак Знак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1">
    <w:name w:val=" Знак Знак1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4-06-27T15:33:00Z</dcterms:modified>
  <cp:revision>62</cp:revision>
  <dc:subject/>
  <dc:title> </dc:title>
</cp:coreProperties>
</file>